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0549"/>
        <w:gridCol w:w="2340"/>
      </w:tblGrid>
      <w:tr>
        <w:trPr>
          <w:tblHeader w:val="true"/>
          <w:cantSplit w:val="true"/>
        </w:trPr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Zuordnung zu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Attribut.Datentyp.Attribut.Datentyp.Attribut (Angabe der entsprechenden Kennungen)</w:t>
            </w:r>
          </w:p>
        </w:tc>
        <w:tc>
          <w:tcPr>
            <w:tcW w:w="10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Selektion der Elemente des Datentyps AX_K_GK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für die Statistik der Flächen nach dem Bewertungsgeset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Stand: 13.02.2006</w:t>
              <w:tab/>
              <w:tab/>
              <w:tab/>
              <w:tab/>
              <w:t>Basis: GeoInfoDok Version 5.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sz w:val="24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highlight w:val="white"/>
                <w:lang w:val="en-US" w:eastAsia="en-US"/>
              </w:rPr>
              <w:t>Bemerk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 Eingabeparameter werden benötig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10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GKZ (Kennzeichen der Gemarkung, für das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20 bzw. 212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KKZ (Kennzeichen der Gemdeinde [Kommune], für die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30 bzw. 213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LKZ (Kennzeichen des Landkreises, für den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40 bzw. 214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RKZ (Kennzeichen des Regierungsbezirks, für den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50 bzw. 215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BKZ (Kennzeichen des Bundeslandes, für das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r Übergabeparameter wird benötigt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WP (entsprechende, länderspezifische URI; wird vom Auskunftssystem gesetzt und übergeben, um sie der Ausgabeobjektart zuzuweis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Es werden sämtliche Attributarten dieses Datentyps selektiert. Dabei kann nicht immer die durch die Ausgabeobjektart vorgegebene Reihenfolge eingehalten werden. Diese ist am Schluss durch Umsortieren herbeizuführ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GNU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GK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i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GKF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L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>&lt;!-- Die Attribute GNU, GKN, GFK und FLS werden nur bei Anlassart der Ausgabe = 2210 gefüllt! 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>$EGK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Gemark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bezeich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GKZ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1=substring ($EGKZ,1,2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2=substring ($EGKZ,3,6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3=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4=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GB" w:eastAsia="en-US"/>
              </w:rPr>
              <w:t>for i=1 to n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Flurstueck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mtlicheFlaech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gemarkung/schluessel/l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1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gemarkung/schluessel/gemarkun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2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3=$3+$i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4=$4+1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next i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3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4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n=Gesamtzahl der Flurstücke im Bestand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(Suchoptimierung durch Implementierung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igene Vereinbarung zur Bildung von Schleif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Bei allen zugehörigen Flurstücken wird die amtliche Fläche in $3 aufsummiert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4 zählt die Anzahl zugehöriger Flurstücke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0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50:00Z</dcterms:created>
  <dc:creator>Markus Seifert</dc:creator>
  <dc:description/>
  <cp:keywords/>
  <dc:language>en-US</dc:language>
  <cp:lastModifiedBy>Wolfgang Sievers</cp:lastModifiedBy>
  <cp:lastPrinted>2003-11-27T09:37:00Z</cp:lastPrinted>
  <dcterms:modified xsi:type="dcterms:W3CDTF">2006-02-16T12:40:00Z</dcterms:modified>
  <cp:revision>20</cp:revision>
  <dc:subject/>
  <dc:title>&lt;</dc:title>
</cp:coreProperties>
</file>